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1513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1887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643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44229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