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5933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28358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5842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33465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