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341297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42024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108737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318966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