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243173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65117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022251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852373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