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1256946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2998981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4199566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