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6363200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4987779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6874047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8232360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