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2862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426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447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385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