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745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30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222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02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