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tring : string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string from OCa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string "..."} produces the HOL term of type {string} (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{char list}) corresponding to the OCaml string {"...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string "hello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"hello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(char)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har, dest_list, dest_string, mk_char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