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E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-- x = y) = (x = --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