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oal_f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oal_frees : (goal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variables free in a assumptions and conclusion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, {A ?- t}, the function goal_frees return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petitions, of those variables which are free either in t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er of the assumption list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 goal {(SUC m) &lt; (SUC n) ?- m &lt;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frees returns the list {["m"; "n"]}. The term {SUC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not a variable, so that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, freesl, free_in, thm_f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