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binder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binder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binder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binder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B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B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B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B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B} defined by this function will have the bin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definition has been processed.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B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B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_resq_definition, new_resq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