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SJ_ASSOC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 t3. t1 \/ t2 \/ t3 = (t1 \/ t2) \/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