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086122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086122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0861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08612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08612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08612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08612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08612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08612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