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501383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50138349"/>
            <w:bookmarkStart w:id="1" w:name="__Fieldmark__0_39501383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