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89047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89047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89047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89047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89047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89047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8904797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89047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89047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890479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89047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89047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89047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890479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89047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890479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890479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890479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890479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890479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890479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890479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890479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89047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89047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89047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89047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89047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89047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89047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89047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89047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89047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890479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890479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89047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89047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890479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890479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