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656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037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584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839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093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842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499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220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928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215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897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218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894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164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300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992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730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