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5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80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386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968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89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60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37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55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551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5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1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7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