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9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72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786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12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992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400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111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305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868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80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659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920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736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070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972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