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010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264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812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081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897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005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278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284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7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793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045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091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942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920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342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049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751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