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6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7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9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91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22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69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16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960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19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88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199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721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3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27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500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