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21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975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034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795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847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389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623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48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500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388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729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660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359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