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9612585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3482831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