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874210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9706054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0181457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4088735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