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hyra Packag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Thyra packag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ollection.  Most people are better off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../../doc/html/index.html"&gt;main Thyra documentation page&lt;/a&gt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ning!&lt;/b&gt; If you become overwhelmed by clicking on the abov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Class Hierarchy", "Class List", "File List" etc.) then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go back to the &lt;a href="../../../doc/html/index.html"&gt;main 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age&lt;/a&gt; and then browse Thyra in smaller chunks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