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99804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12096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