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616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6759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54587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0014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