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72852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194264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