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04942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83692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38847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7062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