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12107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6848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96096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97080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