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238277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4841057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091055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434200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