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5963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187408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77147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45260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