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92507963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5489594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