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9393691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32488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286947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1685017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