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6275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97137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942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1288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