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118933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495886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4897675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798665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