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712607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458259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914813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214927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