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55147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32315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