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0879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756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693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79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