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m : th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heorem into assumption list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m (t1,...,tn |- t)} returns {([`t1`;...;`tn`],`t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thm (ASSUME `1 =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 ([`1 = 0`], `1 = 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,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