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CAT_SND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n2. !k. k &lt; n2 ==&gt; (BIT k(WCAT(w1,w2)) = BIT k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