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abbre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abbrevs : (string -&gt; (string # type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type abbreviations in a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ame of a theory, {type_abbrevs} returns a list of pairs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contains the abbreviation and the actual type it de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d theory is not an ancestor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_library `string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ibrary `string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Updating help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claring theory string a new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tr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`string`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ype_abbrevs `string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(`tok`, ":string")] : (string # 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abb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