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94648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6717632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578185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69757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