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88706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74781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24392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2499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