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78359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62443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