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93302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29488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377957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433436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