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08292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08292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08292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08292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08292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08292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082925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08292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08292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082925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08292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08292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08292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08292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08292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08292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08292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08292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08292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08292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08292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08292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08292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08292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08292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08292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08292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08292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08292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08292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08292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08292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08292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08292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08292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08292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08292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08292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08292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