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661835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66183519"/>
      <w:bookmarkStart w:id="1" w:name="__Fieldmark__0_23661835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