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68639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3000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67417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