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710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312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337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517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163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052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405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526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882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669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824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213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59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981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974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457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757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