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588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71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611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14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246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912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52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17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228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54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232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416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742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