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42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282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76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073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788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884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577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918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510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574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704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22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686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123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167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