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72873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025676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279590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605359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709396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515883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254897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326519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21416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904002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07910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95905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203033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