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55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957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857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455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623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010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95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114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617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893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761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274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592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261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97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206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407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