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73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668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19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54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80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30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50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52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14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180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698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03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993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057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02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