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Warning:  The string "pname" is converted to the tru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y the makefile,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ning:  The order of presentation of commands larg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lp screen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pname italicized and never uppercased (it's a prop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Refer to lists of commands in the same order 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ommand and function names bold when introduced, italiciz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other places if possible, or in \(lq \(rq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ell names italicized except when used in expressions;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and column names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Use \(lq \(rq rather than `` '' or " " except referring to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TPs use default indent except for function names, the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Smallify upperca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Avoid passive voice and thir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Revision: 7.1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NAME 1 "April 14, 2016" "PNAME #REVISION#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\-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\-aCceMmnoqRrv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 [/ addre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/ addre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\-W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.\|.\|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rectangular tables much like a financ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, it first looks for a file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.scrc and if found, reads that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set\ scrc 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file called .sc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reads that file into mem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reads the options from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reads in the file or fil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presents the data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rows and columns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table is initially empty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a pipeline, in which case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except the first one 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name for saving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the same as the first fil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iles will be treat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dvanced macro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| 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to prevent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\- \(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argumen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\- 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to mean that spreadshe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ipeline if the system supports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standard input is not a termi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\- 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cessary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tandard input is not the la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ince standard inpu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fter all other files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specified explicitly,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other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a pipeline, and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\- 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the standard input will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ter all of the other nam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not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\- \(cq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\- 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and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a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\- 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standard input as n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\-\-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ignify that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hould be treated a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\- \(cq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\- \(c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\-\-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treated as a 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may have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 expression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a numeric value or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other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nline tutorial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quick reference card in PDF format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roff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qref | troff \-ms | dpost | ps2pdf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filename 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gro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qref | troff \-Tpdf \-ms | gropdf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filename 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autorun macro, if one is specifi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round-to-even (banker's rounding)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recalcula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ll be recalculat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@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in quick numeric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#QuickNumericEntryMode#see below\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optimization of express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fter loading all files, but before becoming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shell scripts for gett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for example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-interactive calcul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defaul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Fl-v#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iping data 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below), change all expressions t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more than once, there must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each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Fl-x#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T#Get#Get\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T#Put#Put\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to encrypt and decry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#NewlineAction#see below\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ouse events (s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T#set_mouse#mouse / !mouse\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verr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"set !mouse"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scr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sc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P\fI range\fR[/\fIaddress\f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P\fR /\fIaddres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a rang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T#Put#Put\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below), except that only cel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nformation for cells in the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without all of the colors, rang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ormat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djust al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to a new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pying data from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especially when used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T#Fl-v#\-v\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above), us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merge ""|sc \-v \-Prange/address filename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pipe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y be used more than once to specify multipl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ust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each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ceded b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output unevaluat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%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refer to the entir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left out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rted interactively in navig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navigate the spread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range you wa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, ^G, or q will termin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#NewlineAction#see below\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a rang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identical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T#Write#Write\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y be used more than once to specify multipl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%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refer to the entir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T#ToggleOptions#^T\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T#SetOptions#S\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Option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ptions sav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Personal Initializ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, it looks for a file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.scrc and if found, loads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the same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should be reserved for setting certa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set which have equivalent command lin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set\ scrc 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look for a file called .sc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load that file into memory, too (this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(lqset exrc\(rq command used by vi/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\(lqdotfiles\(rq may be created by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exist specifically for setting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s in the .scrc file, although they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rom macros, ordinary spreadsheet files,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, however, be saved along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should be quoted, and shoul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eding \(oq.\(cq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\ "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d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os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not u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aved without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existing extension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aved with the specified extensio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already has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pla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0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0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s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"histfile \(dq" filename \(d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story filename or disable saving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~/.sc_history 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~/ 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de is expanded with the contents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$HO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~ 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user name, this sequence is expanded with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at user found in the passwor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"histfile \(dq\(dq"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using a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Gener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fou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for entering commands and displaying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and the first four columns show the column and row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re derived cell addre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l in column A,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umn names are case-insensitive: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forms a window looking at a port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isplay rows and colum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umber of table rows and column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urs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verrid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cursor, indicated by either a highligh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(lq&lt;\(rq on the screen, and a character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terminal's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umeric value is wider than the column width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T#FCmd#f\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the cell is fill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ncated at the start of the next non-blank cell in the r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commands and row and colum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fixed b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how many times the comman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peat count 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hang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A#ToggleOptions#^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witch the state of one op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 options selected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and formulas are saved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ame setup next time you enter th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each change in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entire spreadsheet be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not noticeable, but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it may be fast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 mode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via explicit \(lq@\(rq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utomatic recalc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enhanc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T#braille#braille section\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low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saved when sav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blind and sighted users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files.  It is intended for use i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e current cell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ell pointer \(lq&lt;\(rq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abled, external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T#@ext#@ext ()\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re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at each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d, and external functions are us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 each time the screen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from the previous call, if any, or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ertion of row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 and craction is se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either down or to the right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cell, and the last cell in a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olling portion of a framed rang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causing the cell cursor to move out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 new column/row will be inserted, thus enl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and allowing you to continue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w/column without overwriting the fram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expressions of some sort, such as to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wrap is also enabled, it will take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row/column will only be inse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 in the very last cell (bottom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ol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automatic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rap to next row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 and craction is se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either down or to the right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cell, and the last cell in a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olling portion of a framed rang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causing the cell cursor to move out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he cell cursor will move to the first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w/column 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ould also take the cursor out of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range, the cursor will remain i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cell instead, unless autoinsert is also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a new row/column will be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an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auto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using the define command (rd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to be automatically generate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defin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if the cell to the lef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QuickNumericEntryMode#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dig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numeric value for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peat count, unl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\(oq+\(cq and \(oq\-\(cq keys will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 a \(oq+\(cq or \(oq\-\(cq to the exist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, allowing the user to easily ad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from the current numeric contents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will end a numeric entry i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by pressing \(oq+\(cq, \(oq\-\(cq, or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insert mode to edit mod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s to revert to their norm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timization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, expressions which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are automatically optimized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nter @pow(2,32) into a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4294967296 will be stored in tha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optimization is turned off,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displayed, but the actual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ce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dit the express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ing it from scratch when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n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utomatic optimiz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alue of the current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ssociated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(lq|\(rq for a \T#EnterCenterString#centered string\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(lq&lt;\(rq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#EnterLeftString#leftstring\T or \(lq&gt;\(rq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#EnterRightString#rightstring\T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\fIstring\fP" for a constan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{ exp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string may be preceeded with a backslash (\(oq\\\(c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stant string will be used as a \(lqwheel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 column, e.g. "\\-" for a line i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\Yeh\ " for "Yeh\ Yeh\ Y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has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valu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 constant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pre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pressions) which you enter are multipled by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keep typing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ots of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#NewlineAction#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3-way toggle which determines which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ft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nter data in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effect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command to set the value of c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option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rections are down (craction=1) and to the right (craction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j, ^N, or the cursor-down k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move down a cell each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ing l, the cursor-right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ill cause the cursor to move one ce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prompt selects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action=0, which means that the cursor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the defaul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with either the \-R or \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gnored if the cell into which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tered is no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or s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p over into the next cell to the righ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at cell is in a different color ran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this slopover will be disabl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lors assigned to the two rang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slop is enabled, strings may slop over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ell is in a different color range, carr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them, which may cause a ragged bound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s, but may allow the strings to be see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op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T#Fl-x#\-x\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wline ac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limits to the newline action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invoked, the row a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ar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ater newline action would take the current cell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embered column, then the current cell is instead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line action would take the current cell below the remembere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cell is instead moved to the top row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color, and must be se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 options, such as colorneg (col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or colorerr (color cells with errors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ow connection, turning off color ca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ells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will cause all cells wi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 to ERROR or INVALID to be set to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, all cells contain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have their color number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ith color 8 will cycle back to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, newline acti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ction limits options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very quick entry of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data to be entered is in a sing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 then setting the quick numeric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newline acti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entered without any explic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rent cell or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entry involves several entries in each row for many ro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quick numeric entry option, setting the newline a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each entry and setting the newline action limit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which data should be entered will allow the data t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setting newline action limi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range for entry in a fr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(lq\T#FramedRanges#Framed Ranges\T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and setting the auto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utoinsert will insert new rows as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cludes data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columns which do not ne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an be h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rangements can be made for entering several row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SetOptio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.  This command allows you to set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options that cannot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yrows /  by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rder cell evaluation wh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so affect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are fill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T#rfCmd#rf\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a row or column is clear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iterations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recalcul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splay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tblstyle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to give colon delimited fields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olon delimited fiel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b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r environ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 (Scandinavian La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bed alignment with ampersands as delimit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tblstyle output for Fram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pagesize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ge size for the PageUp, PageDown, J, and 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0, the default is to mov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number of row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current cell is in a fram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number of displayed rows in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normally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since they are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m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calc / !aut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recalc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insert / !auto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matic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wrap / !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optimize / !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optimiz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umeric / !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rescale / !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pre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xtfun / !ex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row /  !to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top row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ndtoeven /  !rndt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*.5 will be rounded up to the nex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'set rndtoeven' will cause it to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even number instead (aka banker's 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o-even has advantages over the defa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X+Y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+Y = rnd(X)+rnd(Y) with round-to-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 with the defaulting rou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n advantage, for example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odd amount of money evenly between two peop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termine who gets the extra pen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ndtoeven only effects the @rnd and @rou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effect on how a number is round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 of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raction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give no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own after each ent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right afte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rowlimit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row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top of the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ollimit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column to the righ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left of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olor / !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set for any other colo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lorneg or colorerr,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ow connection, turning off color ca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olorneg / !color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, all cells contain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have their color number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ith color 8 will cycle back to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olorerr / !colo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ells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will cause all cells wi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 to ERROR or INVALID to be set to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slop / !cs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lor s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p over into the next cell to the righ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at cell is in a different color ran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this slop over will be disabl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lors assigned to the two rang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slop is enabled, strings may slop over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ell is in a different color range, carr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them, which may cause a ragged bound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s, but may allow the strings to be see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op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considered personal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terminal dependent, and are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hen saving a file, but are instead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a user's .sc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A#braille#braille / !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braille enhanc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raille enhancement mode is set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a manner that mak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when using a brail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its name, this mode also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ers such as SpeakUp, and can ev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ghted users to make cutting and past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two different brail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raille option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is normally used to se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change from one braille mod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set/change color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files with others not using a braill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mode will have to be switched off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witched back on after the col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raille option is set, the default brail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cursor to be positioned at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, while the alternate braille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ursor to be placed at the beginning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ich will contain information such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ddress, contents of the cell, and colum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names will also be moved to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lumns in order to remain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s it moves up and dow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mode, the cursor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when editing a line, except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mode, in which case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either the current cell (default brail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cond line, where the cell address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be displayed (alternate braill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message is displayed o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error message or promp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oth modes will caus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at the beginning of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message goes away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its form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make this message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ffecting anything, except in 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asking the user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changes modes twice, with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ocale / !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cale suppor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ause certain local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s, such as the display of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word boundaries for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is option is set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C_ALL is unrecognized, unset,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(lqPOSIX\(rq or \(lqC\(rq, commas in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ellcur / !cell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current cell highligh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cluded here because i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l dependent and/or a user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s not saved when sa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read the file .scrc in the current directory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is file will override those in $HOME/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themselves be overridden b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could be a potential security risk, sin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known .scrc could potentially execute arbit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isk is probably very slight, since a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kely to be run in just any directory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ackup / !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atabase is written to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that file can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ilename\fP\fB~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abled/disabl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A#set_mouse#mouse / !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mouse support is disabled for compatibilit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s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use events are enabled, the shift k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o use the mouse \(oqcut and paste\(cq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ing cells with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crolling using the 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ncurses version \(&gt;= 6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position in the edit line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ursor Contro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&lt;HOM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 if a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highlighted range into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ace, while remaining in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copy, move, or fram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ich accept more than one ran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vi 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control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just like l (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lf page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zero, up/down paging will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F ", "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J and K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-DOWN&gt;, &lt;PAGE-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J and K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omplete a range name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ing it is alphanumeric or \(lq_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s a range if n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#CTRL-E#^E\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arrow keys provide anothe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ell cursor controls if they exis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rrow keys which conflict with other contro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erminal migh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ck arrow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conflicting arrow key perform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 combination it mi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row 0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last valid row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to column A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to the last valid column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backward (left and up) to the previous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forward (right and down) to the next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cell's name, a regular expression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ae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a defined range is given, the cell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uoted regular expression such 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Jan [0-9]*$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ell containing a string match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egex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form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formatted numbers 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ular expressions by preceding the open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ular expression with a \(lq#\(rq (fo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or a \(lq%\(rq (for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andy for searching for dates with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r cells which reference a given cel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somewhat slower than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trings, since all numbers must be forma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ecompiled on the fly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umb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cell contain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either strings or numbers proceed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wrapping back to a0 at the end of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t the current cell if the string or numb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o to a cell with an ERROR (divide by zero, etc. in this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ALID (references a cell containing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\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next ERR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\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nex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aved, and can be re-issu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g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eat the last searc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econd argument is available wh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ether you're doing a search or jump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ell.  When doing a search,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range to search.  When jumping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the second argument specifies which ce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hand corner of the screen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position the destination c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A#CTRL-E#^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nd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rection indic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j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non-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on-blank adjac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when specifying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jacent cells (see below)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bigger than 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twice in succ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is pressed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the screen to scroll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ell cursor, unless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t the top of the scree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will remain at the top of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creen to scroll down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cursor, unless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bottom of the screen, 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ain at the bottom of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lowercas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mark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ells may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 a marked cell) command, or as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marked cel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ells marked with lower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tomatically marks the last nine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dited with the numbers 1-9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being edited with th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editing a cell, marks 0 and 1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cell, unless the last 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in one cell, but the cell addres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r the last edit was aborted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`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previously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ell is currently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jump to the target cell, making i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center the cell on the screen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following the ` with another 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cell you were in before the last g, ', `,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or ^E (or END key) was used to jump to an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previously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`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restore the marked cel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screen as when it wa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remembering which cell wa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screen at the time the ma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restoring that cell to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following the ' with another 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cell you were in before the last g, ', `,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or ^E (or END key) was used to jump to anothe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so try to position that cell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 as when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z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row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ow is in a framed range, 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to the top of the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row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column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current cell both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contain both a numeric value and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alue can be the result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cell can have only one express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alid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previous numeric valu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string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ntering a valid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the previous label str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numeric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eric constant or expression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expressio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enter a number into a cell is to type \(lq=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in response 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 option, enab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hows the prompt when you enter the first digi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kip typing \(lq=\(r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gin entering an expression in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ant to start out in navigate mode (e.g. to en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or sums of ranges using \(lq@sum\(rq), use the \(lq+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EnterLeftString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left against the lef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EnterCenterString#\(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entered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EnterRightString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right against the righ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{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the string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string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y the string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ormat string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string overrides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the fractional part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nly applies to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format string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eric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ese format strings may also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reate user-defined format typ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can b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numeric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has fewer digit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(oq#\(cq characters in the format, the extra \(oq#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rounded to the number of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as there a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digits in the nu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git placeholder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 point, then thos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(oq#\(cq except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with zeroes on either 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zeroes used in padd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 placeholders after the \(oq0\(cq fo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decimal point an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s before the \(oq0\(cq for digit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digit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sides of the decimal poin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the decimal point for the user's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n formatt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mbers smaller than 1 will begin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the left side of the decimal poin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(oq#\(cq 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\(oq0\(cq placeholder to get a leading zero in decim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\(oq%\(cq character in the format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ts multiplied by 100 (only for purposes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(em the original number is left unmodified) and the \(oq%\(cq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same position as it is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\(oq,\(cq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commas are treated as one) will ca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matted with a \(oq,\(cq separating each set of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ger part of the number with numbering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nd of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the thousands separator for the us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ill be used in place of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LC_ALL is unset, un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set to \(lqPOSIX\(rq or \(lqC\(rq,  any comma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haracter is present in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umber, it is equivalent to a number of 0'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cision specified in the column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precision is 3, \(oq&amp;\(cq is equivalent to `0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causes the nex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ormatted string direct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\-\ E+\ e\-\ e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umber to be formatted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\(oqE\(cq or \(oqe\(cq give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uses a \(oq+\(cq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n for the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uses a \(oq\-\(cq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n when the exponent value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re is no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\(oq+\(cq or \(oq\-\(cq, then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number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re should be one or mor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after the \(oq+\(cq or \(oq\-\(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haracter to separat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distin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the left of the \(oq;\(cq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f the number given is zero or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the right of the \(oq;\(cq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number give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formats are integer (\(lq0\(rq or \(lq#\(r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\(lq0.00\(rq), percentage (\(lq0%\(rq or \(lq0.00%\(r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(\(lq0.00E+00\(r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cy (\(lq$#,0.00;($#,0.00)\(r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strings are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^D in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present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passed to the strftim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uses the sa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as strf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onversion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e format strings,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ftime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enter must start with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off the trailing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spacing over the opening "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\(lq=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umeric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in this mode is vi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^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"^V, v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navigate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of the current cell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 line, instea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o the previous mode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expression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, the result is \(lq?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hile in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go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in navigate mode,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\(lq$\(rq (below), this can also be used from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mmediatel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lphanumeric or \(lq_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a match in the list of rang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one is found, the name will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ultiple match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without any other interven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ycle through all of the vali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mmediately preced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phanumeric or \(lq_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ange of cells via the cursor control commands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mode if you haven't already done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e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ell whe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ing throug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auses the highlighted range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he highlighting to b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vious mode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for defining ranges t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m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\(lq)\(rq acts just lik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econd time and adds the closing \(lq)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give a ran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argument to the command is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defining a range starting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\(oq \(cq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go to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go to note linked to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same a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same as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 insert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(the one at the cell cursor)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ther cell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tch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urrent do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 this is a synonym for 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, F, t, or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, F, t, or 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ase of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s for a string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>edit the string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^H\fP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ward for a string in the history (see \(lq/\(rq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ords are space delimit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end of line (delete first, then enter ins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, moving backward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nd of history, i.e., to the line being curren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t column 0; &lt;ESC&gt;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search 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ost recently deleted tex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; &lt;ESC&gt;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, moving backward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ords are space delimit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fter cursor; &lt;ESC&gt;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; &lt;ESC&gt; revert back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insert color range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0\fP</w:t>
        <w:tab/>
        <w:t>delet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$\fP</w:t>
        <w:tab/>
        <w:t>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fP</w:t>
        <w:tab/>
        <w:t>bac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\fP</w:t>
        <w:tab/>
        <w:t>delete to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f\fP</w:t>
        <w:tab/>
        <w:t>forward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h\fP</w:t>
        <w:tab/>
        <w:t>back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l\fP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\fP</w:t>
        <w:tab/>
        <w:t>delete forward up to a given char (next char 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\fP</w:t>
        <w:tab/>
        <w:t>delete next wor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next end-of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insert the outer frame r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allows you to `goto' a cell o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dit, insert or replac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efore cursor; &lt;ESC&gt;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same a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same as \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search (find the nex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ghlighting a range in navigate mod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posite corner of the highligh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ost recently deleted text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insert the inner frame r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har and enter insert mode (stands for substit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char (moving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the delete buffer without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ke d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\(lq&lt;\(rq, \(lq\\\(rq, or \(lq&gt;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ring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number part, use the \(lq=\(rq, \(lq+\(r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string par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(lq&lt;\(rq, \(lq\\\(rq, \(lq&gt;\(r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below on numeric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scriptions of the \(lq+\(rq and \(lq\-\(rq comman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very confusing at first, but once they're underst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facilitate the rapid entry of expressions which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large numbers of cells and sums of ranges of cells,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ver carefully several times until you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d buffe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/delete/pu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named with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a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z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 purpos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1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9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ast nine dele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1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ost re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0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last cell or range y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""""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buffer, which hold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r range that was deleted or y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umeric value, label st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fix this command with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lls on the current row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umn is used i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on ord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lowercas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mark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ells may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s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marked cel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marked cell to the current cell, adjusting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references in its numeric or string express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name of the cell to be copi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owercase letter specified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 digit 1-9 to reference one of the last n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(0 will reference the last cell in which an 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, regardless of whether the edit was completed or no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.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current cell, which, as a special case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ource rather than a destination, a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a range which includes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.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current cell is set as the defaul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the rang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( r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tered into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ell cursor will then highligh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ired range is highligh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add the current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1) to the value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cell must not be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insert mode and appends a \(lq+\(rq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value, if any, which makes it easy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cell address into the lin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+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navigate mode, unless a rang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ange is highlighted and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ursor is a \(lq+\(rq or \(lq\-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sor is at the beginning of an empty \(lqlet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 string \(lq@sum(\(rq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followed by the highlighted rang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(lq)+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ange is highlighted and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ursor is not a \(lq+\(rq or \(lq\-\(rq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not at the beginning of an empty \(lqlet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 highlighted range will be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\(lq)+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subtract the curren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default 1) from the value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cell must not be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insert mode and appends a \(lq\-\(rq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value, if any, which makes it easy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cell address into the lin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navigate mode, unless a rang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ange if highlighted and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ursor is a \(lq+\(rq or \(lq\-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sor is at the beginning of an empty \(lqlet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 string \(lq@sum(\(rq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followed by the highlighted rang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(lq)\-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ange is highlighted and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ursor is not a \(lq+\(rq or \(lq\-\(rq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not at the beginning of an empty \(lqlet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 highlighted range will be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\(lq)\-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editing a cell (top line is emp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ay type any valid command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Fil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Get#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crypted before it is loaded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Put#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ncrypted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database into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odified,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xcept that the default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rompting you for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only be saved if it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default filenam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and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A#Write#Write a listing of the current databas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that matches its appear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ts files are intended to be 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G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for peop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ws or columns are not shown when the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e delimiters suitable for process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aTe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a colon\ (: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persand\ (&amp;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optional range argument write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eadshee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f you try to write to the last fil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e file specifi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ked, you are asked to confi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) dangerous operation is real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utpu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ab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pe their (unencrypted only) output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\(lq| program\(rq to the prompt ask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direc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 \(lq| lpr \-p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database from the named file in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expressions defined in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the current spreadshee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entries at matching ce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kinds of macros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s, which are stored in plain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anced macros, which are executabl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written in the langu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are only available on systems that support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s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name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rser, and use the s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ter data and perform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ngle key commands are shortcuts whic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mode after first enter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command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so the same comm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with the 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aved as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m as primitive macro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s a saved path name as the start of the filename to mer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use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acros, you must be familiar with the file format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use executable files that ar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ild process with stdin and stdout redirec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direction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 available for reque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ell contents, formatting informa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of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written to stdout, and respons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dvanced macros, the filename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(the pipe symbol), and the file must b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nam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gins with a |, all files in that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s advanc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include a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ath when using advance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put multiple macro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add command line arguments 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acro should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are relatively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still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probably be enhanc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macro to be automatically r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heet is reloade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perations take a filen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upplies a " to aid in typing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also be obtained from a cell's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delete the leading " with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string starts with \(lq|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ring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ow and Colum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wo-letter commands which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ows or columns.  The exce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only works on column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quire a second let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, in addition to operating on rows or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other options for merging the data in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ening up a new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few special cases where pres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wice will affect only the current cel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or column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ZZ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pecial case all its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remaining cases, the second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operation should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r columns, respectively (additional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double letter cases are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first letter of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define a range of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cell cursor, either a cell at a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ges (roughly 1/2 scree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set), but this only wor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ursor movement will begin highlighting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izontal movement will highligh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then perform the chos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fied row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copy cells also modify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references in affected ce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may be froz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create new rows or column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ly created cells in the same ranges (named, fr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or those used in expressions)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ometimes be a significant factor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r / ic " or " or / 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r, 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row (column) by moving the row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ell cursor, and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(columns), down (right) one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w (column)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effect rows in that ran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ws to the left and righ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or, 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or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xcept that the new row (colum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ow (column) instead of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, 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new row (column)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 as a copy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effect rows in that ran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ws to the left and righ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dr, dc, 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cell (i.e., it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effect rows in that ran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ws to the left and righ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yr, yc, 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a copy of the current row (column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 without actually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s the current cell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ctually deleting the contents of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copy the portion of each row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ange, while ignoring everyth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pr, pc, pp, pm, px, pt, pC, 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leted rows/columns/cells back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cells that was deleted or yanked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spreadsheet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row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column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te) does not insert rows or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writes the cells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) merges the cells in at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, but does not eras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ir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t)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only cell formatting information is mer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actual data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copy cell formats from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to another, such as when expand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hange) copies the contents of the delete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beginning at the current cell curso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imultaneously copying the contents of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delete buffer, replacing its curren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pose) overwrites the cells beginn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loc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ansposes rows for column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)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ll cell references are adju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that they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switches to navigate mod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fine the destination rang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f the source range (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ffer) is a single row, column, o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vr, vc, vv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pressions from the affected rows (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values which were in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 fram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the portion of the row inside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rest of the row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vv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the contents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Zr, Zc, ZZ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\(lqzap\(rq)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a row (column)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s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rows and columns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so hidden rows and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hidden when you reload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ws or columns are not 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id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file will be saved, if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"File Commands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sr, 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rows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ange of rows (columns) to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first range of rows (columns) current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gnores the repeat cou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FCmd#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format to be used fo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in each cell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only a column version (no second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column width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&l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left key to reduce i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right key to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you may change the precis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to follow decimal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j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down key to reduce i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+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up key to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ange the format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y pressing any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receded by a numeric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gument will determine how many colum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, beginning with the current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incrementing or decrementing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cision of the columns, each colum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or decremented separatel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ting operations may b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formatting command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q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top line and enter all three valu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dth in characters of th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, and the form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ypes are 0 for fixed point, 1 f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2 for engineering notation, 3 for d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digit year, and 4 for dates with a four 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ounded off to the least significant dig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lumn width affects displays of strings as well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eding count can be used to affect more tha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your own format typ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followed by any digit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how to build a forma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umbers 0 through 4 will supers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types, while numbers 5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ormat type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 built-i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format 5 = ""#,0.&amp; ;(#,0.&amp;)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a currency format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column C, for example,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ormat C 10 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@myrow, @my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hat return the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el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cell directly above a cell in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uld then be accessed by @nval("d",@myrow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@myrow and @mycol can't be used in specifying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@lastrow, @last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the last row and column of the spreadshee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ful for macros designed to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ang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ions affect a rectangular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pper left and lower right cell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is class begin with \(lqr\(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ndicates whi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 when you type \(lqr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needed parameter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surrounded by square brackets in the prom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only and may be erased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requesting variable names may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n explicit variabl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1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variable name previously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 prompts require either an explicit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10:B2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name previously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ange shown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you omit the range from the command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ge can be changed by moving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( ^P " or " ^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in the default range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, 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yanked with this command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, 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at the original cells will 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ommand may be used to copy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it treats all references 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references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hich contains them unless specified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may b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lways one or more full copie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row yields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column to a column yield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ange to anything yield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column or a colum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ields a range with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there are cell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dupl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rough an arbitrary rang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 single cell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20:b2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range is omitted (second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rang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used, unless a rang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in which case the highligh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source range and destina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the current cell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, unless a rang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in which case the highligh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as the destination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copied into tha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deleting a r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lling it back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ny expressions that reference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to be moved will referenc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new address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destination of a move is a singl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the upper left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ange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moves the expressions from a range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just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in the specified range will b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iteria given in the form of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, enclosed in double quotes, may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riterion or multiple criteria in decrea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riterion has three parts, all of which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is a single character, which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whether the sort should be don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cending ord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, which is also a single character,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$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specify whether the sort should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eric portion or the string portio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being used for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may be either one or two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phabetic (case insensitive), 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to be used when making th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must be in the rang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riteria may be concatenat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riteria are specified, the default behavior i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ending order, first by string and then b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eftmost column of the rang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specifying the sort criteri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""" +$a+#a "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the nam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rang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rfCmd#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range with cons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given value and increasing by a give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s filled before mov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w if row order recalcula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der fills each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on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increment numbers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ll cells with the same value, give an incremen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{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all string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y all string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|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ll string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symbolic nam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r a rectangular range of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name, surrounded by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a single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1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in this fashion are used by the program in futur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response to prompts requesting a cell or rang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aved when the spreadsheet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may be any combination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_ 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name isn't a valid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H2SO4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3rd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n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lock the current c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cells, i.e. make them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type 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ed cell can't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until it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us unlocks a locked cell and makes i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lists of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s, framed ranges, and col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s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command will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undefine a previously defined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value format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(lqF\(rq cell entry command) to a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FramedRanges#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for creating, mod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ng fram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d range, is one which has a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s specified at the top, bottom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ight (the frame) which must remain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ell cursor is with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 frame consists of an ou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ner range, where the inner rang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within the ou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rame is defined, the inner ran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, but the outer range remains fix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r columns are added or deleted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invoked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rame-related action you would like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n option from the list by ty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ott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igh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unfr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ott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igh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range and number of row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's outer rang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/columns will set or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corresponding side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se widths are set to zero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efined (same as the unfram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n outer range and an inne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inner range will scroll with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nd any rows or columns outside of the inne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ide the outer range will be part of the \(lqframe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remain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defined outer rang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single range is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range wholly contained within this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the specified rang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range, and the highlighted range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ange is specified on the command line, but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and the highlighted range is whol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eviously defined framed range,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be used as the inner range, and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uter range will be used as the ou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unfr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rang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found in the list of frames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, and the framing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 (the specified range must be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previously defined frame to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ranges may not be nested or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efine a range that contains an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with a previously defined fram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will be issued, and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color range, 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pair to be used for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lor Commands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ot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is a cell or range of cel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quickly from another c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pecial link in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may contain text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ell containing th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footnote, or it may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 of the spreadshe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cell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\(oqn\(cq key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mpt asking you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delete a note, or to \(lqshow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highlighting) which ce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ve attach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 with an attached no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it will be preceded with an \(lq*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is available and turned on, the \(lq*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col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note addres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ly braces on the top line, preceded by an \(lq*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ell is curr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{*AC30:AE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{*not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amed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/Show) command to highlight a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screen with attach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addn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ine, followed by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 where you want the note ad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enter the cell or range wher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to add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note address or range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range, if any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urrent cell will be use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, of course, want to mov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which the addnote command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ot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the link will be removed (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tself will not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 longer needed, it mus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notes o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cells on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eadsheet which conta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they will be highligh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change, no matter how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ing to a new cell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ote attached to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mmediately transported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turn from the note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`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olor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y be enabled by setting the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(lqset color\(rq), or by toggling it with ^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T followed by an uppercase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is enabled, you may defin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irs, each consisting of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a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olors may be defined by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valuated at the same tim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xpressions may be simple, specif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ground color and a background 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arbitrarily complex, caus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sed upon other data in the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anges may then be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th a color number (1-8)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lor numbers may hav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, but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lor 1 is the default color pai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enabled but no color has been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he color used for the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top two lines of the displ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prompts, input, error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, while not explicitly used for all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will be used for negative numbers 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 other color defined when colorn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(\(lqset colorneg\(rq or ^T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colorneg causes all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 to have their color number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(cycling back to color 1 if the cel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ing color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3 is used for all cells with errors (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), if colorerr is set (\(lqset colorerr\(rq or ^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color they have been defin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they have been defined to use any col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4 is used to highlight the \(lq*\(rq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ell has a not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color ranges are nested or overlapping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at is common to both will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most recently defined col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all color definitions and col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S (show)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rst prompts you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ould like to define (or rede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number (1-8)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hich define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sen color has previously been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efinition will be present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lo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the color pair you want to de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missing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will be unset (it will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default start-up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etting it explicitly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is will not caus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to the fil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n explanation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color range, 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pair to be used for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ommand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syntax is different from tha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colo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lists of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s, framed ranges, and col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s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command will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xpressions are exactly like any other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contain any function or operator that is val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 special functions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function names are intend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y produce, and use the same names as th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@yellow may appear as brown on many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based on the VG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al functions for specify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pecial operator for combining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to a single number which specifie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a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he 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 1 = @white;@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foreground color to wh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to green for any cell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s defined to use color 1, or which have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micolon operator is not used,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specified, that color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and the background will default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bove example is the easiest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, and will probabl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's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more power and flexibility,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rise, due to the fact that any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 5 = B23&lt;E75?(@black;@cyan):(@white;@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cells defined with color 5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ack text on a cyan background if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23 is less than the numeric value in cell E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y will be displayed as white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background.  If you prefer to hav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dependent on different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 5 = (B23&lt;E75?@white:@cyan);(D5%2?@red:@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text color for color 5 to be eithe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yan, depending on the numeric values in cells B23 and E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evious example, and the background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d or blue, depending on whether the numeric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5 is odd or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a color expression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is valid in any other numeric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myrow and @mycol functions will always evaluat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a color expression is not t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ell, but is instead evaluated o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used for all cells defined to use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a color expression results i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will default to black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1 results in an error, color will be disab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the input line to correct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color will need to be reenab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 are in effect for all colors unti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1 = @white;@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2 = @red;@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3 = @white;@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4 = @black;@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5 = @black;@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6 = @red;@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7 = @white;@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8 = @red;@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Miscellaneous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y chang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bout saving your data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teractiv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look up brief summ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acility is structure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so it is easy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rticula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hell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that she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/bin/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ull command line starts the shell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(lq!\(rq repeat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~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abbreviations to speed up the entry of repet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ork much like abbreviations in vi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an abbreviation, both the abbrevi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xt must be contained within quotes,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space separates the abbrevi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xt, it will be included as part of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abbreviations available in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type, all characters must be either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(lq_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type, the last character must b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(lq_\(rq, but all other characters must not b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(lq_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ype may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e of abbreviation is a single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phanumeric or \(lq_\(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bbreviations, the first type must b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, or must be preceded by any charac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or \(lq_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must be at the beginning of the line, 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either by an alphanumeric character, \(lq_\(rq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abbreviations must b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preced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ill be automatically expand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or return key is pressed, or w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at the end of the abbreviation to switch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orce an abbreviation to be expand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]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n't be inserted in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n abbreviation to be expand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or switch to edit mode and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ithin the abbreviation (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lso has the effect of switching to navig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n the abbreviation command contains n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will be looked up in the list of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the definition will be display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d to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up an abbreviation in this manner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bbreviation expansion, as described abov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not be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empty, a list of all abbrevia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xpanded text will be output to your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bbreviations are not sav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each user to create his own file of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merge them in or include them in his own .sc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ce all users who access a file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with special highlighting of cell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finding values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 in a form with which you are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which you have forgotte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useful for checking a form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s which contain constant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result of a 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screen change, however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nge (if any) and current cell are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lights cells which ha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the expressions in the highligh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ft-flush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umeric values and/or label strings of thos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easier to check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hen they fit in their cells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(s) are blank so the expressions can sl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abe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 slop over is no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screen update, so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ean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Variab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variable name is just the name of a c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K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numeric or string value of th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's expression (formula) is copied to another lo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ange-cop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are by default offset by the amount the formula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new formula to work o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ll references are no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following variations on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hanges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tays fixed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column fixed at column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is free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is fixes the row and allows the column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also hold on defin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references vary when formulas containing them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defined with fixed variabl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riable not change automatically when a cell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referen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\(** @fixed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umeric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s used with the \(lq=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a fairly convention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may be operated upon with range functions such a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( @sum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( @avg 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combined using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\(**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1 %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mod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^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l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!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g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1) if and only if the indicated relation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(lq&lt;=\(rq, \(lq!=\(rq, and \(lq&gt;=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ir \(lq!()\(rq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f( e , 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? e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expression is true then the value of the second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alue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from highest to low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-, ~, !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\(*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lt;=, =, !=, &gt;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Rang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um, @prod, @avg, @count, @max, @min, and @stddev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n optional second argument which is an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evaluated for each cell in the specified rang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ells to include 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cells for which the expression evaluates to true (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calculating the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aluation for each cell, the expression is firs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as being copied from the cell in the upper lef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 into the cell under consideration, with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rts of the expression that should remain fix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the function may not necessarily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should remain fixed during an actual copy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adjusting cell references during a copy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rules differ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ignored during a copy operation unless it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selected cells whose addresses should rem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given evaluation of a range func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ell containing the range function when copi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s still honored for these cells when cop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parentheses will have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will cause cell references to be fixed whil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owing them to be adjusted when the function is being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tself should be enclosed in parentheses for th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fference is that any references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 to cells in the range in the first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unction will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ignored, and the references will be trea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s the left side of the ran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left side of the range argument (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left side of the colon) has a fixed row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xed column, any cell references that refer to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will also have a fixed row, but will not hav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if the range reference moves when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ny cells in that range will also mov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st expression will be evaluated once for every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, which means that excessive use of these fun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est expression, or the use of overly complex te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very large ranges can greatly slow down the recalc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and may require turning off autocalc for speed, and th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um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um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ll valid (nonblank) entri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wo corners are defined by the two variable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5:e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ng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ich cells in the range to sum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ro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rod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ogether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ich cells in the range to multipl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vg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vg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ich cells in the range to averag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un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unt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ich cells in the range to coun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ax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ax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value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clude specific cells in the rang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ximum valu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ulti argu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value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clude specific cells in the rang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valu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ulti argu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ddev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ddev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ple standard deviation of the cell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clude specific cells in the range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via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ows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row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ls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column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e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se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r ,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 the rang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ange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next row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the match, if the range was a single row, or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and the same row as the match if the range w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r , 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s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r , s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row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is searched for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ow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low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r , 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s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r , s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 the column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column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the right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ndex( e1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ndex( r , e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ndex( r ,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s of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, the range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ith the value 1 selec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range, 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, the range must co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and third argument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ow and colum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into a two-dimensio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index( e1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index( r , e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index( r ,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lu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, the range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ith the value 1 selec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range, 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, the range must co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and third argument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ow and colum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into a two-dimensio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Numeric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operate on floating point numbers (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standard system functions mo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math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functions operate with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qrt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exp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ponenti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g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ase 10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loo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eil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nd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*.5 will be rounded up to the nex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'set rndtoeven' will cause it to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even number instead (aka banker's 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o-even has advantages over the defa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X+Y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+Y = rnd(X)+rnd(Y) with round-to-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 with the defaulting rou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n advantage, for example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odd amount of money evenly between two peop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termine who gets the extra pen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ound( 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itive to round off the right side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to round off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nd(e) above for round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b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ab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ow(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ypot(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qrt(e1\(**e1+e2\(**e2), taking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warranted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quite close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t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td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i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ta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gonometric functions of radia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argument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si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\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co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ta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\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tan2(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1 /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\-pi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ax( e1 , e2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of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express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( e1 , e2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of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express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on(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eqs( se1 , s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value as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nval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ic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\(lqA\(rq-\(lqAE\(rq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numeric value,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v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the expression which contai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tring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are made up of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surrounded by double quotation 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 names, which refer to the cells' label strings o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ng express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ell's label string, not its numeric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tring expression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r right flushed or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ype of the cell's str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# "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ring \(lqthe lazy dog\(rq in the cell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\(lqthe la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String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ilename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efault filenam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was first loaded or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ring the last sav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only the actual filename will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ath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zero, the full path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begins with \(lq~\(rq, it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ser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ubstr( se ,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return from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indexed by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yond the end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ubstr ("Nice jacket", 4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(lqe jac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mt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numb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rintf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ccording to the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mt ("\(**\(**%6.3f\(**\(**",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string \(lq\(**\(**10.500\(**\(**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uble, so applicable formats are e, E, f, g,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\(lq%g\(rq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val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\(lqA\(rq-\(lqAE\(rq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str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upper(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wer(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se the string expression to upper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apital(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irst letter of wor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case and other letter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if all letters of the string are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A#@ext#@ext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external function (program or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allow arbitrary functions o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ble lookups and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or command line to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open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string and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inted to standard output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emit exactly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utput, or output to standard error, messe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 and prints an appropri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rnal function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or the attempt to run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n be slow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enabled are called at each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lly want them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t ("echo"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ack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ton (@ext ("form.sc.ext", a9 + b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build a command line (including more argume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 expres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hide" the second argument by end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rgument) with \(lq #\(rq (shel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ltoa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name for a column from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ltoa(@mycol\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val(coltoa(@mycol\-1), @myrow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Financial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unctions compute the mortgage (or 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future value, and the present valu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cepts three arguments, an amount, a rat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period), and 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he same as those commo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spreadsheets and financial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mt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pmt(60000,.01,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onthly payments for a $60000 mortg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% annual interest (.01 per month) for 30 years (360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v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v(100,.00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uture value for 36 monthl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0 at 6% interest (.005 per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will I have in 36 months if I deposit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nth in a savings account paying 6%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ed month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v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pv(1000,.01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resent value of an ordinary ann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monthly payments of $1000 at 18% annu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can I borrow at 18% for 3 year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$1000 per mon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Date and Tim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ystem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beginning of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and time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s, no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seconds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(December 31, 1969, midnight,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ts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to the number of seconds from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econd of the specified date,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may be specified in either (m,d,y) or (y,m,d)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tter is preferred, since it's mor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(m,d,y is only used in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2 &gt; 12 or e3 &gt; 31, then (m,d,y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(y,m,d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date(@dts(1976,12,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</w:t>
        <w:tab/>
        <w:t>Tue Dec 14 00:00:00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should range from  1 to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should range from 1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in the specified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ear should include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1999 instead of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e capable of being handl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typically 14 Dec 1901 to 18 Jan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that uses a 32 bit tim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ates or dates outside of this range will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entry of dates using only the numeric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lterna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y . m .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 . d . 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utomatically converted to the @dts(...) forma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, month, and day must be entered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ternate syntax; formula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tts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tts(8,20,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ime 8:40:45 to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the nigh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should range from 0 to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and seconds should range from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take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and retur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ll convert from GM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ate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ate( e ,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ime in seconds to a 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numeric argument, the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4 characters long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</w:t>
        <w:tab/>
        <w:t>Sun Sep 16 01:03:52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xtract parts of this fixed-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bstr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string compatible with the str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optionally be given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override the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trftime(3) man p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yea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years begin with 1970, alth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return years prior to 197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gal year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onth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nth, encoded as 1 (January) to 12 (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ay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y of the month, encoded as 1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ou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urs since midnight, encoded as 0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ute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nutes since the last full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econd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since the last full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preadsheet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spreadsheet expressions is done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lumn depending on the selected calcu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is repeat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update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ward references usually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bility is not reached after ten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a long series of forward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nstable cyclic references (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\(lqA0+1\(r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@nu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iterations perform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Programmable Function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supports them, and they are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e function keys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 macro file, or it may be enter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name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keys will be sav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hortcut, as there is with mo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ull command must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hen not editing a lin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f with a blank lin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(dq command \(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 key number (n = 1 for F1, n = 2 for F2,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mand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fkey 2 = ""merge \\\\""|~/scmacros/macro1\\\\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acr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subdirectory of your hom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2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bedded quotes must be escaped 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e cel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y entering \(lq$$\(rq i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fkey 5 = ""fmt $$ \\\\""^D%A\\\\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5 key to format the current cell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eekday name of the numeric date valu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D is a CTRL-D character, which denotes a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1 key is predefined by defaul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"man sc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user-defined function keys, this defini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edit, insert, replace, and navigat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function key, merely defin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ng the F1 key will restor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Plug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in whic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used as plu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y can be used as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as an external command, an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for first in $HOME/.sc/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#LIBDIR#/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it will be run with its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output redirec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send commands to,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that advanced macro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ways that program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u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automatically convert fil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ased on thei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m in this way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given extension to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(for reading) or plugout (for writing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lu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h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(dq ext \(dq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(dq programname \(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lu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(dq ext \(dq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(dq programname \(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plugin program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with th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, the plugin merely reads the specifi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whatever conversion is necessary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ata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, the plugi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tandard output and reads t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input in the same way that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ould, and then converts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mat and writes i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./.sc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, crypt(1), ppnam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left-to-right evaluation of expressions is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following of the dependenc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perhaps) recourse to relaxation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is in column 0 with top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current cell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cell in column 0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ow number gets displayed and the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ur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give no indication (a message or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n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uld give confirmation of their action, but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ch modified version of a public domain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uthored by James Gos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modified and posted to USE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eiser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v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ubsequently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s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modified by numerous con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Bu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slin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ert Bond of Se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 until 2002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nrocinu@myreal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other issues can be re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R https://github.com/n-t-roff/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intenanc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A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T. B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(Steve) M.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Cipri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Cl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romp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I. Dal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Ditch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P. Du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g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Fy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G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arlo "Peter" Gra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Hess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C Hon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H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I. K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l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ap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L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Lepr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Lew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Lin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Lunds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 Man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McMa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Metc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a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N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Olaf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H. O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P. Pe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P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Phi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P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P. C. Rod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chwa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Silv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ll Sko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 Soeryant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kac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Val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 Verho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i We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nd of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im:set syntax=groff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