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68811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43297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10522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84122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62689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01043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41478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59075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79269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65638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56342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78794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52455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81986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24242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30471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78537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52790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37534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9095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89209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83343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61140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70344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54884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59252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73392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61131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42028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2605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18275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80713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79667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97637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1525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74412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92560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78006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89398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