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8063680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81010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03093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91937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607403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92882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951090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149630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3944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76699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714202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747848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6094396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774833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5492145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1287232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363922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67066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111623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39189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671005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46833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008726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5738628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4810141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10638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1939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8614169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061508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49848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29757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569014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408750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292327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1660775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04211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4667249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474286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478382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