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488245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66698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2068084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229891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